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1190461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80182741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98162067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2070173331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303159252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93706339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